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FUNDAÇÃO UNIVERSIDADE DO ESTADO DE SANTA CATARINA – UDESC – </w:t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</w:t>
      </w:r>
    </w:p>
    <w:p>
      <w:pPr>
        <w:pStyle w:val="Normal"/>
        <w:spacing w:before="5" w:after="5"/>
        <w:jc w:val="both"/>
        <w:rPr/>
      </w:pPr>
      <w:r>
        <w:rPr>
          <w:rFonts w:eastAsia="Arial" w:cs="Arial" w:ascii="Arial" w:hAnsi="Arial"/>
          <w:b/>
          <w:color w:val="000000"/>
          <w:sz w:val="16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ascii="Arial" w:hAnsi="Arial"/>
          <w:bCs/>
          <w:color w:val="000000"/>
          <w:sz w:val="16"/>
          <w:szCs w:val="16"/>
        </w:rPr>
        <w:t>A Reitoria comunica o resultado do Pregão Eletrônico nº 1222/2024. Objeto: Aquisição de ferramentas e materiais de construção para a UDESC - Relançamento. Lote(s): I, II, IV - TROPICAL MADEIRAS LTDA, Valor Adjudicado: R$ 100.459,17, Lote(s): III - SUL AGUA EQUIPAMENTOS LTDA, Valor Adjudicado: R$ 8.375,08. Valor Total Adjudicado: R$ 108.834,25. Processo SGP-e: UDESC 00019653/2024.</w:t>
      </w:r>
    </w:p>
    <w:p>
      <w:pPr>
        <w:pStyle w:val="Normal"/>
        <w:spacing w:before="5" w:after="5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/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75</Words>
  <Characters>410</Characters>
  <CharactersWithSpaces>48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09-25T15:5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